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CONSILIUL JUDE|EAN V^LCEA</w:t>
      </w:r>
    </w:p>
    <w:p>
      <w:pPr>
        <w:pStyle w:val="Heading1"/>
        <w:rPr/>
      </w:pPr>
      <w:r>
        <w:rPr/>
        <w:t>Nr. 707 din 24 ianuarie 2006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  <w:t>B/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u w:val="single"/>
        </w:rPr>
      </w:pPr>
      <w:r>
        <w:rPr>
          <w:u w:val="single"/>
        </w:rPr>
        <w:t>EXPUNERE DE MOTIV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la proiectul de hot`r@re privind aprobarea indicatorilor de performan\`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e anul 2006, ai Serviciului Public de Alimentare cu Ap` ]i de</w:t>
      </w:r>
    </w:p>
    <w:p>
      <w:pPr>
        <w:pStyle w:val="Normal"/>
        <w:jc w:val="center"/>
        <w:rPr>
          <w:b/>
          <w:b/>
          <w:sz w:val="28"/>
        </w:rPr>
      </w:pPr>
      <w:r>
        <w:rPr>
          <w:rFonts w:eastAsia="ArialUpR"/>
          <w:b/>
          <w:sz w:val="28"/>
        </w:rPr>
        <w:t xml:space="preserve"> </w:t>
      </w:r>
      <w:r>
        <w:rPr>
          <w:b/>
          <w:sz w:val="28"/>
        </w:rPr>
        <w:t>Canalizare al Jude\ului V@lce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ab/>
        <w:t>Prin Hot`r@rea nr. 164/7 octombrie 2005 a Consiliului Jude\ean V@lcea s-a aprobat Regulamentul de organizare ]i func\ionare a Serviciului Public de Alimentare cu Ap` ]i de Canalizare al Jude\ului V@lcea.</w:t>
      </w:r>
    </w:p>
    <w:p>
      <w:pPr>
        <w:pStyle w:val="TextBody"/>
        <w:rPr/>
      </w:pPr>
      <w:r>
        <w:rPr/>
        <w:tab/>
        <w:t>Prin art. 2 din Hot`r@rea nr. 61/28 mai 2004 a Consiliului Jude\ean V@lcea s-a aprobat delegarea gestiunii Serviciului public jude\ean de alimentare cu ap` ]i canalizare Societ`\ii Comerciale APAVIL S.A. V@lcea, precum ]i exploatarea sistemelor publice de alimentare cu ap` ]i de canalizare necesare pentru realizarea acestora.</w:t>
      </w:r>
    </w:p>
    <w:p>
      <w:pPr>
        <w:pStyle w:val="TextBody"/>
        <w:ind w:firstLine="720"/>
        <w:rPr/>
      </w:pPr>
      <w:r>
        <w:rPr/>
        <w:t>{n conformitate cu prevederile art. 6 din Regulamentul – cadru de organizare ]i func\ionare a serviciilor publice de alimentare cu ap` ]i de canalizare, aprobat prin H.G. nr. 1591/2002, cu modific`rile ulterioare, serviciile prestate prin sistemele publice de alimentare cu ap` ]i de canalizare trebuie s` [ndeplineasc` la nivelul utilizatorilor indicatorii de performan\` aproba\i de consiliile locale, sau de consiliile jude\ene, dup` caz, prin regulamente proprii de organizare ]i de func\ionare a serviciilor de ap` ]i de canalizare.</w:t>
      </w:r>
    </w:p>
    <w:p>
      <w:pPr>
        <w:pStyle w:val="TextBody"/>
        <w:ind w:firstLine="720"/>
        <w:rPr/>
      </w:pPr>
      <w:r>
        <w:rPr/>
        <w:t>Indicatorii de performan\` ai serviciilor la utilizatori se aprob` de consiliile jude\ene [n baza unui studiu care va \ine seama cu prioritate, de necesit`\ile consumatorilor, starea tehnic` ]i de eficien\a sistemelor publice de alimentare cu ap` ]i de canalizare.</w:t>
      </w:r>
    </w:p>
    <w:p>
      <w:pPr>
        <w:pStyle w:val="TextBody"/>
        <w:ind w:firstLine="720"/>
        <w:rPr/>
      </w:pPr>
      <w:r>
        <w:rPr/>
        <w:t>Propunerile de indicatori de performan\` ai serviciilor de ap` ]i de canalizare la utilizatori, rezultate din studiul efectuat [n acest sens, vor fi supuse dezbaterii publice [naintea supunerii lor spre aprobare.</w:t>
      </w:r>
    </w:p>
    <w:p>
      <w:pPr>
        <w:pStyle w:val="TextBody"/>
        <w:ind w:firstLine="720"/>
        <w:rPr/>
      </w:pPr>
      <w:r>
        <w:rPr/>
        <w:t xml:space="preserve">Prin adresa nr. 175/9 ianuarie 2006, Consiliul Jude\ean V@lcea a solicitat Societ`\ii Comerciale APAVIL S.A. V@lcea propunerile de indicatori de performan\` ]i de calitate ai serviciilor de ap` ]i de canalizare la utilizatori, pe anul 2006 ]i pe trimestre, rezultate din studiul efectuat, pentru a fi supuse dezbaterii publice, aprobate de Consiliul Jude\ean V@lcea ]i transmise la A.N.R.S.C. pentru monitorizare. </w:t>
      </w:r>
    </w:p>
    <w:p>
      <w:pPr>
        <w:pStyle w:val="TextBody"/>
        <w:ind w:firstLine="720"/>
        <w:rPr/>
      </w:pPr>
      <w:r>
        <w:rPr/>
        <w:t>{n baza studiului efectuat, S.C. APAVIL S.A. V@lcea a transmis cu adresa nr. 215/17.01.2006 indicatorii de performan\` pe anul 2006 ]i pe trimestre, pentru care a fost [ndeplinit` procedura prev`zut` de lege, privind dezbaterile publice.</w:t>
      </w:r>
    </w:p>
    <w:p>
      <w:pPr>
        <w:pStyle w:val="Normal"/>
        <w:ind w:firstLine="720"/>
        <w:jc w:val="both"/>
        <w:rPr/>
      </w:pPr>
      <w:r>
        <w:rPr>
          <w:rFonts w:eastAsia="ArialUpR"/>
          <w:sz w:val="28"/>
        </w:rPr>
        <w:t xml:space="preserve"> </w:t>
      </w:r>
      <w:r>
        <w:rPr>
          <w:sz w:val="28"/>
        </w:rPr>
        <w:t xml:space="preserve">{n conformitate cu prevederile art. 6 din Anexa la Hot`r@rea Guvernului nr. 1591/2002 pentru aprobarea Regulamentului – cadru de organizare ]i func\ionare a serviciilor publice de alimentare cu ap` ]i de canalizare, cu modific`rile ulterioare, se impune modificarea Anexelor la Regulamentul de organizare ]i func\ionare a Serviciului Public de Alimentare cu Ap` ]i de Canalizare al Jude\ului V@lcea, respectiv </w:t>
      </w:r>
      <w:r>
        <w:rPr>
          <w:b/>
          <w:sz w:val="28"/>
        </w:rPr>
        <w:t xml:space="preserve">[nlocuirea anexelor nr. 1 a) ]i 1 b) la Regulamentul aprobat prin Hot`r@rea Consiliului Jude\ean V@lcea nr. 164/2005, care con\in indicatorii de performan\` pe anul 2005 ]i pe trimestre cu anexele nr. 1 ]i 2, con\in@nd indicatorii de performan\` pe anul 2006 ]i pe trimestre </w:t>
      </w:r>
      <w:r>
        <w:rPr>
          <w:sz w:val="28"/>
        </w:rPr>
        <w:t>]i fac parte integrant` din prezenta hot`r@re.</w:t>
      </w:r>
    </w:p>
    <w:p>
      <w:pPr>
        <w:pStyle w:val="TextBody"/>
        <w:rPr/>
      </w:pPr>
      <w:r>
        <w:rPr>
          <w:rFonts w:eastAsia="ArialUpR"/>
        </w:rPr>
        <w:t xml:space="preserve"> </w:t>
      </w:r>
      <w:r>
        <w:rPr/>
        <w:tab/>
        <w:t>Av@nd [n vedere cele expuse mai sus, v` rug`m s` analiza\i ]i s` adopta\i proiectul de hot`r@re privind aprobarea indicatorilor de performan\` pe anul 2006, ai Serviciului Public de Alimentare cu Ap` ]i de Canalizare al Jude\ului V@lce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</w:r>
    </w:p>
    <w:p>
      <w:pPr>
        <w:pStyle w:val="TextBody"/>
        <w:tabs>
          <w:tab w:val="clear" w:pos="720"/>
          <w:tab w:val="left" w:pos="2250" w:leader="none"/>
        </w:tabs>
        <w:jc w:val="center"/>
        <w:rPr>
          <w:b/>
          <w:b/>
        </w:rPr>
      </w:pPr>
      <w:r>
        <w:rPr>
          <w:b/>
        </w:rPr>
        <w:t>PRE}EDINTE,</w:t>
      </w:r>
    </w:p>
    <w:p>
      <w:pPr>
        <w:pStyle w:val="TextBody"/>
        <w:jc w:val="center"/>
        <w:rPr>
          <w:rFonts w:ascii="Arial-Rom" w:hAnsi="Arial-Rom" w:cs="Arial-Rom"/>
          <w:b/>
          <w:b/>
        </w:rPr>
      </w:pPr>
      <w:r>
        <w:rPr>
          <w:rFonts w:cs="Arial-Rom" w:ascii="Arial-Rom" w:hAnsi="Arial-Rom"/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Dumitru Bu]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VN/VN/ 1 ex. </w:t>
      </w:r>
    </w:p>
    <w:sectPr>
      <w:footerReference w:type="default" r:id="rId2"/>
      <w:type w:val="nextPage"/>
      <w:pgSz w:w="12240" w:h="15840"/>
      <w:pgMar w:left="1800" w:right="47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Ro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08:24:00Z</dcterms:created>
  <dc:creator>computer</dc:creator>
  <dc:description/>
  <dc:language>en-US</dc:language>
  <cp:lastModifiedBy>computer</cp:lastModifiedBy>
  <cp:lastPrinted>2006-03-05T09:34:00Z</cp:lastPrinted>
  <dcterms:modified xsi:type="dcterms:W3CDTF">2006-03-05T08:11:00Z</dcterms:modified>
  <cp:revision>8</cp:revision>
  <dc:subject/>
  <dc:title/>
</cp:coreProperties>
</file>